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Развитие экономики на территории Звениговского муниципального района на 2019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Постановлением Администрации МО «Звениговский муниципальный район» от 15 ноября 2018 года №720 утверждена муниципальная программа «Развитие экономики на территории Звениговского муниципального района на 2019-2025 годы». В состав муниципальной программы вошли три подпрограммы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-подпрограмма «Развитие малого и среднего предпринимательства в муниципальном образовании «Звениговский муниципальный район»;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подпрограмма «Устойчивое развитие сельских территорий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программа «Развитие земельных и имущественных отноше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Развитие малого и среднего предпринимательства» финансирование мероприятий в 2022 году не было предусмотрено бюджетом.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ой программы «Развитие экономики на территории Звениговского муниципального района на 2019-2025 годы» в            2022 году были направлены финансовые средства в сумме 2883,0 тыс. руб., в том числе: из федерального бюджета в сумме 1006,4 тыс. руб., из республиканского бюджета – 88,7 тыс. руб., из муниципального бюджета – 1264, тыс. рублей, из внебюджетных источников 523,7 тыс. руб. 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Денежные средства были направлены на реализацию мероприятий подпрограмм «Развитие земельных и имущественных отношений»: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</w:rPr>
        <w:t xml:space="preserve">оценка недвижимости, признание прав и регулирование отношений по муниципальной собственности (25,5 тыс. руб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емлеустройству и землепользованию (697,0 тыс. 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расходов по содержанию имущества казны (414,9 тыс. 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улучшение жилищных условий граждан, проживающих в сельской местности (1221,9 тыс. руб.)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в соответствии с Порядком разработки, реализации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ценки эффективност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от 15 ноября 2018 года №72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таблицы 10 «Сведения достижении значений показателей (индикаторов) «Развитие экономики на территории Звениговского муниципального района на 2019-2023 годы» за  2022 г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(43,8+33,0+100+100)+(0+20+0)+(100+65,6+40+100))/11=54,8%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еспечение финансовых показателе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 xml:space="preserve"> </w:t>
        <w:tab/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2359,4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= -----------------   х 100% =  ------------- х100 %=96,6%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441,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Exbudet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523,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00%= -----------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100 0%=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Заплан                                           </w:t>
      </w:r>
      <w:r>
        <w:rPr>
          <w:rFonts w:cs="Times New Roman" w:ascii="Times New Roman" w:hAnsi="Times New Roman"/>
          <w:sz w:val="28"/>
          <w:szCs w:val="28"/>
        </w:rPr>
        <w:t>523,2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Year</w:t>
      </w:r>
      <w:r>
        <w:rPr>
          <w:sz w:val="28"/>
          <w:szCs w:val="28"/>
        </w:rPr>
        <w:t xml:space="preserve"> * 0,6 =96,6*0,6+100*0,4= 98,0%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мплексный критерий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развития малого и среднего предпринимательства запланировано выполнение 4 мероприятий, выполнено –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устойчивого развития сельских территорий запланировано выполнение 3 мероприятий, выполнен – 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развития земельных отношений запланировано выполнение 4 мероприятий, выполнено –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7/11*100=63,6%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критерий = 0,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2.</w:t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54,8*0,5+98,0*0,3+63,6*0,2=69.5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программы её рейтинг эффективности программ в отчетном году составил R = 69.5%. Программа является умеренно эффективной (при R = 61% до 80%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4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5:00Z</dcterms:created>
  <dc:creator>Economic</dc:creator>
  <dc:description/>
  <cp:keywords/>
  <dc:language>en-US</dc:language>
  <cp:lastModifiedBy>User</cp:lastModifiedBy>
  <cp:lastPrinted>2023-05-30T12:07:00Z</cp:lastPrinted>
  <dcterms:modified xsi:type="dcterms:W3CDTF">2023-05-30T09:08:00Z</dcterms:modified>
  <cp:revision>37</cp:revision>
  <dc:subject/>
  <dc:title>ИНФОРМАЦИЯ</dc:title>
</cp:coreProperties>
</file>